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1.05.2023 № 152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1.05.2023 № 152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 Паспорта муниципальной программы «Развитие транспортной инфраструктуры муниципального района «Заполярный район» на 2021-2030 год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75 629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5 08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9 70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0 95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 608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75 629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5 08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9 70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0 95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4 608,1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75 154,5» заменить цифрами «375 629,5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5-11T13:58:00Z</cp:lastPrinted>
  <dcterms:modified xsi:type="dcterms:W3CDTF">2023-05-11T10:59:00Z</dcterms:modified>
  <cp:revision>8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